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451853857"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59518823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83295232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2142444339"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048597851"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